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2.2018 № 38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52" w:hanging="0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условия предоставления ежегодного дополнительного оплачиваем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пуска работникам с ненормированным рабочим днем в муниципальных учреждениях Стародеревянк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sz w:val="28"/>
          <w:szCs w:val="28"/>
        </w:rPr>
        <w:t xml:space="preserve">1. Ежегодный дополнительный оплачиваемый отпуск работникам с ненормированным рабочим днем (далее именуется - дополнительный отпуск) предоставляется за работу в условиях ненормированного рабочего дня отдельным работникам муниципальных учреждений, финансируемых за счет средств бюджета Стародеревянковского сельского поселения Каневского района, если эти работники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еречень должностей работников с ненормированным рабочим днем, имеющих право на дополнительный отпуск, устанавливается коллективным договором или правилами внутреннего трудового рас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перечень должностей работников с ненормированным рабочим днем включаются руководящий, технический, хозяйственный персонал и другие лица, труд которых в течение рабочего дня не поддается точному учету, лица, которые распределяют рабочее время по своему усмотрению, а также лица, рабочее время которых по характеру работы делится на части неопределенной продолжительности.</w:t>
        <w:br/>
        <w:t xml:space="preserve">       </w:t>
        <w:tab/>
        <w:t>3. Продолжительность дополнительного отпуска, предоставляемого работникам с ненормированным рабочим днем, не может быть менее трех календарных дней и более пяти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должительность дополнительного отпуска по соответствующим должностям устанавливается правилами внутреннего трудового распорядка муниципальных учреждений и в зависимости от объема работы, степени напряженности труда, возможности работника выполнять свои трудовые функции за пределами нормальной продолжительности рабочего времени и других усло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ботодатель ведет учет времени, фактически отработанного каждым работником в условиях ненормированного рабочего д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аво на дополнительный отпуск возникает у работника независимо от продолжительности работы в условиях ненормированного рабоч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Дополнительный отпуск, предоставляемый работникам с ненорми- рованным рабочим днем, суммируется с ежегодным основным оплачиваемым отпуском (в том числе с удлиненным), а также с другими ежегодными дополнительными оплачиваемыми отпус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лата дополнительных отпусков, предоставляемых работникам с ненормированным рабочим днем, производится в пределах фонда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8. Сохранить для работников муниципальных учреждений, имеющих на день вступления в силу настоящего постановления неиспользованные ежегодные оплачиваемые отпуска или части этих отпусков, право на их использование, а так же право на выплату денежной компенсации за неиспользованные ежегодные оплачиваемые отпуска или части этих отпусков.     </w:t>
        <w:tab/>
        <w:t>9. Исчислять продолжительность ежегодных оплачиваемых отпусков, предоставляемых работникам муниципальных учреждений на день вступления в силу настоящего постановления, начиная с их нового расчетн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 С.П. Крот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52:00Z</dcterms:created>
  <dc:creator>User</dc:creator>
  <dc:description/>
  <cp:keywords/>
  <dc:language>en-US</dc:language>
  <cp:lastModifiedBy>User</cp:lastModifiedBy>
  <cp:lastPrinted>2018-02-16T09:01:00Z</cp:lastPrinted>
  <dcterms:modified xsi:type="dcterms:W3CDTF">2018-02-16T06:01:00Z</dcterms:modified>
  <cp:revision>15</cp:revision>
  <dc:subject/>
  <dc:title> </dc:title>
</cp:coreProperties>
</file>